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28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706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89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4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50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483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8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72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56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9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3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42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50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