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004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38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868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901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786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91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070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510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927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52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58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145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86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