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852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07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17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235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33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59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360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002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2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5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32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937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22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8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336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67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9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