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9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6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54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0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48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4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82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28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1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968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95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3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79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12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014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