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2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58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42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688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50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612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65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096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94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3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86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