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241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7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67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750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0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0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3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3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65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318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78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5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5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884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66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775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