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85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36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567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71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307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005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38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49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273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247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867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016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65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013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337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