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2402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4758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4995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85558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9914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6138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466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8021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526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8922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523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7173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68182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