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712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802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467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243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984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890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625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694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947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65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622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837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504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237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088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692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970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