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912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027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82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426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18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29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1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26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62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778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078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66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32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772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95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