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392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4723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0611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692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3765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0091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3152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5973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1516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7332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676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367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8610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