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471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169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76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133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239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00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548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92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518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31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74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02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725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35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895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666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38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