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693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691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198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307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953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895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556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910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83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727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981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500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211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423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904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