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0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8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865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1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42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1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0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82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214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2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0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68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1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