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056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61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53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136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03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363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23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05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347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614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60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39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982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310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74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741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32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