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16908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98268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23975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31923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88035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75194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14727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03584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64307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03805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01190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64164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93035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91991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43638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