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991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214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8825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393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4916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348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615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648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512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748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779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47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54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