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618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511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9694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4450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5192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9803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5486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9686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4876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0999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442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751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4299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0214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1316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3958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2493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