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21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413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92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704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64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50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249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628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883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75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94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999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966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616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966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