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45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120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01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98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04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146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8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61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83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274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83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312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