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77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91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04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337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5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5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54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96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94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752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74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0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14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687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52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989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01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