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595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3318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922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333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3720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0156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2918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320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7817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7338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551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900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1866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9598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279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