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343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478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03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918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197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372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10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794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921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79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346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153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881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