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390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344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282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394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165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180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990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895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251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970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114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557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540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91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389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370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095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