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34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320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456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433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688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814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532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054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85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54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419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405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923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087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035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