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386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389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637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493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822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899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676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254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805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591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431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416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096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