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016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7003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266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537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492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414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4993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7060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1727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149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963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571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883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1501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1154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192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435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