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857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653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1351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0154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201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138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5298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230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3770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362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387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4241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4910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065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567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