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958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78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743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39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322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64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52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068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955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36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4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4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70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