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840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050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394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629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707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61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788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972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808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948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520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837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021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473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70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753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474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