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868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5600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9857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8985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6227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7566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6674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4791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5496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4663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7849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13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6465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8146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0782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