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10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605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017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66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724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794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77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044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257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461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425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946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54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