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96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2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21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297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143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36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291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87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97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451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38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93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08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951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996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562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