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9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74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60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407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32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01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06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16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116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06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32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884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195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596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33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