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680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282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397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167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685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039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254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68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18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185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056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94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210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