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15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40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366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5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10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238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745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46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037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5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41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41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954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62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51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246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