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49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43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91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74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7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80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9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453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2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50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7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68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5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02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90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