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927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454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706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867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772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962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726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155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478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387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825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666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199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