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206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46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436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00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61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45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136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82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37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7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3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1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67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29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180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709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555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