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35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83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544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24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91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873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26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557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80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414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772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00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234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70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25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