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02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397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79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7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646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81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0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9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371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911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24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295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