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1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74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26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90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03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78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84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87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63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977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33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766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508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96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18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396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5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