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50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33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60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395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099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20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558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822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063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0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86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041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30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4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40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