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7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114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43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57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767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72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11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37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46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53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573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47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10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