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337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729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541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128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850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668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235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897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295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476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587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365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621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311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235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660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841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