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838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125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3167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697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0500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471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333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9338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548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880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562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9200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1851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185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0465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