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87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500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973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616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073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101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347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044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42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122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163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410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