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7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81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4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8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2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04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7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31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59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97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3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3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7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23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8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867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