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470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672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729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715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930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476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677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180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630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336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2290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727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570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649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369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