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935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048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258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655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441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063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683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579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307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664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4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83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763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